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>
          <w:rFonts w:cs="Times New Roman" w:ascii="Times New Roman" w:hAnsi="Times New Roman"/>
        </w:rPr>
        <w:t xml:space="preserve">A szakkörön tovább folytattuk a </w:t>
      </w:r>
      <w:hyperlink r:id="rId2">
        <w:r>
          <w:rPr>
            <w:rStyle w:val="InternetLink"/>
            <w:rFonts w:cs="Times New Roman" w:ascii="Times New Roman" w:hAnsi="Times New Roman"/>
          </w:rPr>
          <w:t>Kódok feladatgyűjtemény</w:t>
        </w:r>
      </w:hyperlink>
      <w:r>
        <w:rPr>
          <w:rFonts w:cs="Times New Roman" w:ascii="Times New Roman" w:hAnsi="Times New Roman"/>
        </w:rPr>
        <w:t xml:space="preserve"> feldolgozását. Megbeszéltük az </w:t>
      </w:r>
      <w:r>
        <w:rPr>
          <w:rFonts w:cs="Times New Roman" w:ascii="Times New Roman" w:hAnsi="Times New Roman"/>
          <w:b/>
        </w:rPr>
        <w:t xml:space="preserve">5.8 </w:t>
      </w:r>
      <w:r>
        <w:rPr>
          <w:rFonts w:cs="Times New Roman" w:ascii="Times New Roman" w:hAnsi="Times New Roman"/>
        </w:rPr>
        <w:t xml:space="preserve"> feladatot, visszatértünk az </w:t>
      </w:r>
      <w:r>
        <w:rPr>
          <w:rFonts w:cs="Times New Roman" w:ascii="Times New Roman" w:hAnsi="Times New Roman"/>
          <w:b/>
        </w:rPr>
        <w:t xml:space="preserve">1.1 </w:t>
      </w:r>
      <w:r>
        <w:rPr>
          <w:rFonts w:cs="Times New Roman" w:ascii="Times New Roman" w:hAnsi="Times New Roman"/>
        </w:rPr>
        <w:t xml:space="preserve">példára és </w:t>
      </w:r>
      <w:r>
        <w:rPr>
          <w:rFonts w:cs="Times New Roman" w:ascii="Times New Roman" w:hAnsi="Times New Roman"/>
          <w:b/>
        </w:rPr>
        <w:t xml:space="preserve">1.2 </w:t>
      </w:r>
      <w:r>
        <w:rPr>
          <w:rFonts w:cs="Times New Roman" w:ascii="Times New Roman" w:hAnsi="Times New Roman"/>
        </w:rPr>
        <w:t xml:space="preserve">megbeszélése után </w:t>
      </w:r>
      <w:r>
        <w:rPr>
          <w:rFonts w:cs="Times New Roman" w:ascii="Times New Roman" w:hAnsi="Times New Roman"/>
          <w:b/>
        </w:rPr>
        <w:t>5.5</w:t>
      </w:r>
      <w:r>
        <w:rPr>
          <w:rFonts w:cs="Times New Roman" w:ascii="Times New Roman" w:hAnsi="Times New Roman"/>
        </w:rPr>
        <w:t xml:space="preserve">-re is. Kielemeztük a </w:t>
      </w: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 xml:space="preserve"> feladatot.</w:t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Házi feladat</w:t>
      </w:r>
      <w:r>
        <w:rPr>
          <w:rFonts w:cs="Times New Roman" w:ascii="Times New Roman" w:hAnsi="Times New Roman"/>
        </w:rPr>
        <w:t xml:space="preserve"> lesz:</w:t>
      </w:r>
      <w:r>
        <w:rPr>
          <w:rFonts w:cs="Times New Roman" w:ascii="Times New Roman" w:hAnsi="Times New Roman"/>
          <w:b/>
        </w:rPr>
        <w:t xml:space="preserve"> 5.3</w:t>
      </w:r>
      <w:r>
        <w:rPr>
          <w:rFonts w:cs="Times New Roman" w:ascii="Times New Roman" w:hAnsi="Times New Roman"/>
        </w:rPr>
        <w:t xml:space="preserve">, 1.2-nél az összes minimális megoldás jellemzése,  </w:t>
      </w:r>
      <w:r>
        <w:rPr>
          <w:rFonts w:cs="Times New Roman" w:ascii="Times New Roman" w:hAnsi="Times New Roman"/>
          <w:b/>
        </w:rPr>
        <w:t xml:space="preserve">4.6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b/>
        </w:rPr>
        <w:t xml:space="preserve"> 5.6</w:t>
      </w:r>
      <w:r>
        <w:rPr>
          <w:rFonts w:cs="Times New Roman" w:ascii="Times New Roman" w:hAnsi="Times New Roman"/>
        </w:rPr>
        <w:t xml:space="preserve">. </w:t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ovábbi gondolkodnivaló: az ISBN szám elemzése.</w:t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 alkalommal megbeszéljük a januári Kömal B felada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6. szakkör részletezett anyag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5.8 a)</w:t>
      </w:r>
      <w:r>
        <w:rPr>
          <w:rFonts w:cs="Times New Roman" w:ascii="Times New Roman" w:hAnsi="Times New Roman"/>
        </w:rPr>
        <w:t xml:space="preserve"> Az 1, 2, 3, ... 16 számok közül kell kitalálni egyet barkochba kérdésekkel. Legalább hány kérdésre van szükség?</w:t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És ha a kérdéseket előre le kell írni, azaz a következő kérdés nem függhet az előzőre kapott választ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oldás</w:t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Egy-egy kérdés a szóbajövő számok halmazát két részhalmazra bontja: azokra, amelyekre igen a válasz (ha az a szám a gondolt szám) és azokra, amelyekre nem a válasz. "Rossz esetben" olyan választ kapunk, amely azt mutatja, hogy a nagyobb, pontosabban a nem kisebb részhalmazban van a gondolt szám. Ezért, ha biztosra megyünk nem tehetünk jobbat, minthogy kérdéseinkkel megfelezzük a lehetőségeket. 4 kérdés kell a kitaláláshoz, és ennyi elég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Most is szükséges a 4 kérdés, és elég is. Ehhez azt kell elérnünk, hogy a következő kérdés az előzőre adott bármely válasz esetén megfelezze a lehetőségeket.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 konstruk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ábbi megoldás négy kérdése mind így kezdődik: "A gondolt szám az itt megadott halmazban van?". A négy megadott halma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236"/>
      </w:tblGrid>
      <w:tr>
        <w:trPr/>
        <w:tc>
          <w:tcPr>
            <w:tcW w:w="994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halmaz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halmaz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halmaz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halmaz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6" w:type="dxa"/>
            <w:tcBorders/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II. konstrukció</w:t>
      </w:r>
      <w:r>
        <w:rPr>
          <w:rFonts w:cs="Times New Roman" w:ascii="Times New Roman" w:hAnsi="Times New Roman"/>
        </w:rPr>
        <w:t xml:space="preserve"> Az iménti megoldást a diákok gyakran megtalálják, de ritkán veszik észre, hogy teljesen megegyezik a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vetkezővel. Írjuk fel a gondolt számnál eggyel kisebb számot kettes számrendszerben négy jeggyel (pótoljuk az elejét 0-kal, ha szükséges)! Ezek a felírások az alábbi táblázat oszlopaiban láthat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or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or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or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sor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ein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1. Az így kapott szám balról (a táblázatban fölülről) számított első jegye 0?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2. Az így kapott szám balról (a táblázatban fölülről) számított második jegye 0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3. Az így kapott szám balról (a táblázatban fölülről) számított harmadik jegye 0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4. Az így kapott szám balról (a táblázatban fölülről) számított negyedik jegye 0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négy válasz alapján megkapjuk a gondolt számnál eggyel kisebb szám kettes számrendszerbeli alakját, így ki tudjuk találni a gondolt számot. Látható, hogy táblázatunk négy sora, megfelel az I. konstrukció négy kérdésének. Az adott sorban az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-1 számnak megfelelő oszlopban pontosan akkor áll 0,  ha az előző megoldás megfelelő kérdésében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benne volt a kijelölt halma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1+</w:t>
      </w:r>
      <w:r>
        <w:rPr>
          <w:rFonts w:cs="Times New Roman" w:ascii="Times New Roman" w:hAnsi="Times New Roman"/>
        </w:rPr>
        <w:t xml:space="preserve"> Visszatérünk az 1.1 a), b) feladatokhoz, egy általánosító kérdés erejéig. Végezzünk két mérést: az elsőben az 1., 2., ... 10., széria súlyaiból rendre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...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; a másodikban a szériákból rendre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...,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 darabot teszünk fel a mérlegre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...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...,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 xml:space="preserve">10 </w:t>
      </w:r>
      <w:r>
        <w:rPr>
          <w:rFonts w:cs="Times New Roman" w:ascii="Times New Roman" w:hAnsi="Times New Roman"/>
        </w:rPr>
        <w:t>nemnegatív egész számok). Adjunk meg olyan algebrai feltételt a felsorolt darabszámokra vonatkozólag, amely alapján eldönthető, hogy a két mérésből kitalálható-e hogy melyik széria adatai hibásak vagy nem található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zzük pld az alábbi három terv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)</w:t>
      </w:r>
    </w:p>
    <w:tbl>
      <w:tblPr>
        <w:tblW w:w="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466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ria: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érés 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érés (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</w:t>
      </w:r>
    </w:p>
    <w:tbl>
      <w:tblPr>
        <w:tblW w:w="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66"/>
        <w:gridCol w:w="366"/>
        <w:gridCol w:w="366"/>
        <w:gridCol w:w="366"/>
        <w:gridCol w:w="416"/>
        <w:gridCol w:w="416"/>
        <w:gridCol w:w="416"/>
        <w:gridCol w:w="516"/>
        <w:gridCol w:w="516"/>
        <w:gridCol w:w="516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ria: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érés 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/>
            </w:pPr>
            <w:r>
              <w:rPr>
                <w:rFonts w:cs="Times New Roman" w:ascii="Times New Roman" w:hAnsi="Times New Roman"/>
              </w:rPr>
              <w:t>2. mérés (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</w:t>
      </w:r>
    </w:p>
    <w:tbl>
      <w:tblPr>
        <w:tblW w:w="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466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ria: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érés 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/>
            </w:pPr>
            <w:r>
              <w:rPr>
                <w:rFonts w:cs="Times New Roman" w:ascii="Times New Roman" w:hAnsi="Times New Roman"/>
              </w:rPr>
              <w:t>2. mérés (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gold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) terv jó, mert a két mérés különbsége, épp az 1.1 a) feladat megoldásában adott mérést állítja elő, az 1. mérés pedig az 1.1 b) feladat megoldásának mér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) terv nem jó, a 2. és 3. szériákkal van a gond. Ha a 2. széria súlyai 2 kg-mal nehezebbek az előírt értéknél, akkor ugyanazokat az eltéréseket érzékeljük, mint amikor a 3. széria súlyai 1 kg-mal nehezebbek az előírtná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C) tervnél hasonló jellegű a hiba az 1. és a 10., a 2. és a 9., stb. szériapárok viszony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Általában, akkor nem tudjuk eldönteni, hogy a 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-adik vagy a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 xml:space="preserve">-edik széria a hibás, ha van olyan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 xml:space="preserve"> és olyan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  <w:i/>
          <w:vertAlign w:val="subscript"/>
        </w:rPr>
        <w:t>j</w:t>
      </w:r>
      <w:r>
        <w:rPr>
          <w:rFonts w:cs="Times New Roman" w:ascii="Times New Roman" w:hAnsi="Times New Roman"/>
        </w:rPr>
        <w:t xml:space="preserve"> nemnulla hibatag, amelyre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eastAsia="Symbol" w:cs="Symbol" w:ascii="Symbol" w:hAnsi="Symbol"/>
        </w:rPr>
        <w:t>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j</w:t>
      </w:r>
      <w:r>
        <w:rPr>
          <w:rFonts w:eastAsia="Symbol" w:cs="Symbol" w:ascii="Symbol" w:hAnsi="Symbol"/>
        </w:rPr>
        <w:t></w:t>
      </w:r>
      <w:r>
        <w:rPr>
          <w:rFonts w:cs="Times New Roman" w:ascii="Times New Roman" w:hAnsi="Times New Roman"/>
          <w:i/>
          <w:vertAlign w:val="subscript"/>
        </w:rPr>
        <w:t>j</w:t>
      </w:r>
      <w:r>
        <w:rPr>
          <w:rFonts w:cs="Times New Roman" w:ascii="Times New Roman" w:hAnsi="Times New Roman"/>
        </w:rPr>
        <w:t xml:space="preserve"> és ugyanakkor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eastAsia="Symbol" w:cs="Symbol" w:ascii="Symbol" w:hAnsi="Symbol"/>
        </w:rPr>
        <w:t>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bscript"/>
        </w:rPr>
        <w:t>j</w:t>
      </w:r>
      <w:r>
        <w:rPr>
          <w:rFonts w:eastAsia="Symbol" w:cs="Symbol" w:ascii="Symbol" w:hAnsi="Symbol"/>
        </w:rPr>
        <w:t></w:t>
      </w:r>
      <w:r>
        <w:rPr>
          <w:rFonts w:cs="Times New Roman" w:ascii="Times New Roman" w:hAnsi="Times New Roman"/>
          <w:i/>
          <w:vertAlign w:val="subscript"/>
        </w:rPr>
        <w:t>j</w:t>
      </w:r>
      <w:r>
        <w:rPr>
          <w:rFonts w:cs="Times New Roman" w:ascii="Times New Roman" w:hAnsi="Times New Roman"/>
        </w:rPr>
        <w:t xml:space="preserve">. Pontosan akkor vannak ilyen 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</w:rPr>
        <w:t xml:space="preserve">-ok, ha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j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bscript"/>
        </w:rPr>
        <w:t>j</w:t>
      </w:r>
      <w:r>
        <w:rPr>
          <w:rFonts w:cs="Times New Roman" w:ascii="Times New Roman" w:hAnsi="Times New Roman"/>
        </w:rPr>
        <w:t xml:space="preserve">, azaz ha az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bscript"/>
        </w:rPr>
        <w:t>k</w:t>
      </w:r>
      <w:r>
        <w:rPr>
          <w:rFonts w:cs="Times New Roman" w:ascii="Times New Roman" w:hAnsi="Times New Roman"/>
        </w:rPr>
        <w:t>),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j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bscript"/>
        </w:rPr>
        <w:t>j</w:t>
      </w:r>
      <w:r>
        <w:rPr>
          <w:rFonts w:cs="Times New Roman" w:ascii="Times New Roman" w:hAnsi="Times New Roman"/>
        </w:rPr>
        <w:t>) vektorok egyállású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Továbbra is</w:t>
      </w:r>
      <w:r>
        <w:rPr>
          <w:rFonts w:cs="Times New Roman" w:ascii="Times New Roman" w:hAnsi="Times New Roman"/>
          <w:b/>
        </w:rPr>
        <w:t xml:space="preserve"> házi feladat </w:t>
      </w:r>
      <w:r>
        <w:rPr>
          <w:rFonts w:cs="Times New Roman" w:ascii="Times New Roman" w:hAnsi="Times New Roman"/>
        </w:rPr>
        <w:t>az 1.2 feladatra vonatkozó hasonló jellegű diszkusszió: ot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egy mérési tervhez meg kell adni az előírt mérések számát - a továbbiakban ezt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jelöli - továbbá nemnegatív egész számokkal kell kitölteni az űrlap 1., 2., 3., 4., 5. oszlopait. Jelölje az így kapott számtáblázat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-edik sorának (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 xml:space="preserve"> = 1, 2, ...,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>-edik oszlopába (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 xml:space="preserve"> = 1, 2, 3, 4, 5) írt számot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ij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ij</w:t>
      </w:r>
      <w:r>
        <w:rPr>
          <w:rFonts w:cs="Times New Roman" w:ascii="Times New Roman" w:hAnsi="Times New Roman"/>
        </w:rPr>
        <w:t xml:space="preserve"> természetes szám). Tehát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ij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-vel jelölöm az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 xml:space="preserve">-edik mérésnél a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 xml:space="preserve">-edik szériából vett súlyok számát. Határozzunk meg az 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ij</w:t>
      </w:r>
      <w:r>
        <w:rPr>
          <w:rFonts w:cs="Times New Roman" w:ascii="Times New Roman" w:hAnsi="Times New Roman"/>
        </w:rPr>
        <w:t xml:space="preserve"> számokkal kapcsolatos olyan algebrai feltételt, amely azzal ekvivalens, hogy a mérésekből meghatározhatók a súlyok (feltéve, hogy legfeljebb egy hibás az eredmények közül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 xml:space="preserve">5.2 </w:t>
      </w:r>
      <w:r>
        <w:rPr>
          <w:rFonts w:cs="Times New Roman" w:ascii="Times New Roman" w:hAnsi="Times New Roman"/>
        </w:rPr>
        <w:t>Egy hajó és utasai, összesen 100 fő, Ungabunga szigetén az emberevők fogságába esett. Tudják, hogy másnap reggel a kannibálok leültetik őket egymás mögé, és mindegyikük fejére egy-egy piros vagy kék sapkát húznak. Mindenki csak az összes előtte ülő ember fején lévő sapkát fogja látni, a sajátját és a mögötte ülőkét nem. A leghátsó embertől kezdve sorban mindenki hangosan mondhat majd egy színt: pirosat vagy kéket. A végén azt engedik szabadon, aki saját sapkája színét mondta, aki nem találta el, azt bizony megeszik. A kannibálok szigorúak, ha bárki mást tesz, minthogy a lehető legegyszerűbben kimondja a "piros" vagy a "kék" szót, akkor senkinek sem kegyel</w:t>
        <w:softHyphen/>
        <w:t>m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yoknak még egy esélye van. Most este még összebeszélhetnek. Szeretnék, hogy minél többen megszabaduljanak. Hány fogoly tud biztosan megmenekü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megold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50 rabot szabadítok meg, hátulról számítva minden párosadikat. A páratlan sorszámú rabok bemondják az előttük levő sapkájának színét, a páros sorszámú rabok pedig a saját sapkájuk színét. Így az utóbbiak mind megszabadulnak, a többiek csak szerencsés esetben menekülhetne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megol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 rabot szabadítok meg. A leghátsó hét rab csak az első 93-mal törődik. Megszámolják, hogy azokon összesen hány piros sapka van, ezt a számot felírják maguknak kettes számrendszerben (ez legfeljebb hétjegyű), és ennek jegyeit mondják be sorban (pld "piros" jelenti az "1"-et). Az első 93 mindegyike tudja, hogy rajtuk összesen hány piros sapka van, mindegyik hallja a mögötte levők sapkájának színét (a 93-ból), látja az előtte levőkét, így a sajátját ki tudja találni és bemon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megold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Az előző megoldás javítható. 99 rabot is ki lehet szabadítani.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nek szükségtelen tudni az összes piros sapka pontos számát, elég tudni a piros sapkák számának paritását. Megállapodnak pld abban, hogy a leghátsó ember "piros"-at mond, ha az előtte levő 99 ember közül összesen páratlan soknak a fején lát piros sapkát, és kéket mond az ellenkező esetben. Így a 99 emberből már mindenki tudja, hogy rajtuk összesen páros vagy páratlan db piros sapka van, látja az előtte levők sapkáját, hallja a mögötte levők sapkájának színét, így a sajátját is kitalálhatja és bemon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rab nyilván csak szerencsés esetben szabadulhat, a leghátsó nem kap információt saját sapkáj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Pálvölgyi Dömötör példája, Bergengóc példatár 2. 237. fel.</w:t>
      </w:r>
      <w:r>
        <w:rPr>
          <w:rFonts w:cs="Times New Roman" w:ascii="Times New Roman" w:hAnsi="Times New Roman"/>
        </w:rPr>
        <w:t>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udapesti telefonszámok hétjegyűek. Sokszor előfordul, hogy valaki két szomszédos számot felcserél,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ért téves a hívása. Keress minél egyszerűbb eljárást arra, hogy a hétjegyű számok végére még egy ellenőrző számot téve, a központ számcsere (két szomszédos szám felcserélése) esetén jelezni tudja, hogy a szám téves, és ne kapcso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 megold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Legyen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 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 6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+ 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(mod 10). Az 1.1 d) feladat I. megoldásának mintájára látható, hogy két szomszédos jegy felcserélődése esetén a jobb oldali kifejezés értéke változik, így az összefüggés nem marad érvényben.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jegy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jnos baj van a 7. és 8. jegyek cseréjénél. Ilyenkor a bal oldal is változik, nem csak a jobb, az összefüggés esetleg érvényben marad. Lehetséges, hogy egyszerre teljesüljön az 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 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 6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+ 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7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(mod 10) és 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 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 6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+ 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8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7 </w:t>
      </w:r>
      <w:r>
        <w:rPr>
          <w:rFonts w:cs="Times New Roman" w:ascii="Times New Roman" w:hAnsi="Times New Roman"/>
        </w:rPr>
        <w:t>(mod 10)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összefüggés is. Valóban a két kongruencia kivonása és rendezés után 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</w:rPr>
        <w:t>8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0 (mod 10),</w:t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mi teljesül pld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= 6,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= 1 esetén, tehát ha egy jó nyolcjegyű szám utolsó két jegye 6 és 1, akkor az utolsó két jegy cseréjét nem veszi hibának a rendszer.</w:t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megold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Legyen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5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(mod 10). Két szomszédos jegy felcserélődése esetén a jobb oldali kifejezés értéke változik, így az összefüggés nem marad érvényben.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jegy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jnos most is baj van a 7. és 8. jegyek cseréjénél. Lehetséges, hogy egyszerre teljesüljön az 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7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(mod 10) és 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5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8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7 </w:t>
      </w:r>
      <w:r>
        <w:rPr>
          <w:rFonts w:cs="Times New Roman" w:ascii="Times New Roman" w:hAnsi="Times New Roman"/>
        </w:rPr>
        <w:t>(mod 10)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összefüggés is. Valóban a két kongruencia kivonása és rendezés után 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0 (mod 10)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i az előzőével analóg hibát okoz.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'. megold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Legyen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0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1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 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 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 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+ 6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(mod 10). Most a 7. és 8. jegy felcserélését firtató kongruencia-rendszer a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</w:rPr>
        <w:t>7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0 (mod 10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gruenciához vezet, amelyből már következik, hogy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8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(mod 10), azaz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8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, azaz nincs igazi cs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'. megol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gyen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(mod 10). Az első hét jegyből két szomszédos cseréjénél csak a jobb oldal, az utolsó két jegy cseréjénél csak a bal oldal értéke változik, tehát a kongruencia nem marad f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ázi felad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</w:t>
      </w:r>
      <w:r>
        <w:rPr>
          <w:rFonts w:cs="Times New Roman" w:ascii="Times New Roman" w:hAnsi="Times New Roman"/>
        </w:rPr>
        <w:t xml:space="preserve"> Nézd meg sok különböző könyv azonosítóját, az úgynevezett ISBN (International Standard Book Number) számot! Próbáldd meg kideríteni, milyen részekből áll, hogyan épül fel ez az azonosító! (Segítség: a legutolsó jegy egy ellen</w:t>
        <w:softHyphen/>
        <w:t>őrző jegy, segítségével kiszűrhető bármelyik két számjegy felcserélése, illetve bármelyik jegy elírása. A többi jegy három csoportba osztható és a könyv azonosítására szolgál.)</w:t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méleti összefoglaló a kódokról:</w:t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Legyen adva egy tetszőleges 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 w:ascii="Times New Roman" w:hAnsi="Times New Roman"/>
        </w:rPr>
        <w:t xml:space="preserve"> (betűkészlet, a kódolásnál tipikusan {0,1}) és egy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pozitív egész (a szavak hossza)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 w:ascii="Times New Roman" w:hAnsi="Times New Roman"/>
        </w:rPr>
        <w:t xml:space="preserve"> elemeiből készíthető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hosszúságú sorozatokat </w:t>
      </w:r>
      <w:r>
        <w:rPr>
          <w:rFonts w:cs="Times New Roman" w:ascii="Times New Roman" w:hAnsi="Times New Roman"/>
          <w:i/>
        </w:rPr>
        <w:t>szavak</w:t>
      </w:r>
      <w:r>
        <w:rPr>
          <w:rFonts w:cs="Times New Roman" w:ascii="Times New Roman" w:hAnsi="Times New Roman"/>
        </w:rPr>
        <w:t xml:space="preserve">nak nevezzük.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szó távolságán (</w:t>
      </w:r>
      <w:r>
        <w:rPr>
          <w:rFonts w:cs="Times New Roman" w:ascii="Times New Roman" w:hAnsi="Times New Roman"/>
          <w:i/>
        </w:rPr>
        <w:t>Hamming távolság</w:t>
      </w:r>
      <w:r>
        <w:rPr>
          <w:rFonts w:cs="Times New Roman" w:ascii="Times New Roman" w:hAnsi="Times New Roman"/>
        </w:rPr>
        <w:t xml:space="preserve">) azoknak a helyeknek a számát értjük, amelyeken különböznek egymástól.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(Az </w:t>
      </w:r>
      <w:r>
        <w:rPr>
          <w:rFonts w:cs="Times New Roman" w:ascii="Times New Roman" w:hAnsi="Times New Roman"/>
          <w:i/>
        </w:rPr>
        <w:t>AAB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CBBC</w:t>
      </w:r>
      <w:r>
        <w:rPr>
          <w:rFonts w:cs="Times New Roman" w:ascii="Times New Roman" w:hAnsi="Times New Roman"/>
        </w:rPr>
        <w:t xml:space="preserve"> szavak távolsága pld. 2, mert az első és a második helyen térnek el egymástól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Az általános megközelítésben </w:t>
      </w:r>
      <w:r>
        <w:rPr>
          <w:rFonts w:cs="Times New Roman" w:ascii="Times New Roman" w:hAnsi="Times New Roman"/>
          <w:i/>
        </w:rPr>
        <w:t>kód</w:t>
      </w:r>
      <w:r>
        <w:rPr>
          <w:rFonts w:cs="Times New Roman" w:ascii="Times New Roman" w:hAnsi="Times New Roman"/>
        </w:rPr>
        <w:t>on a szavak egy tetszőleges részhalmazát értjük. A kódba tartozó szavak a kódszav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képzeljük, hogy két fél kommunikál egymással és a kódszavak az értelemmel bíró jelek. Előfordulhat, hogy a kommunikáció során egy kódszó sérül (a küldő hibázott, a kommunikációs csatorna zaja módosította az üzenetet vagy a fogadó fél hibásan olvasta ki a szót). A kapott szót úgy javítjuk, hogy átírjuk a tőle legkisebb (Hamming) távolságra lévő egyik kódsz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A kód </w:t>
      </w:r>
      <w:r>
        <w:rPr>
          <w:rFonts w:cs="Times New Roman" w:ascii="Times New Roman" w:hAnsi="Times New Roman"/>
          <w:i/>
        </w:rPr>
        <w:t>k-hiba javító</w:t>
      </w:r>
      <w:r>
        <w:rPr>
          <w:rFonts w:cs="Times New Roman" w:ascii="Times New Roman" w:hAnsi="Times New Roman"/>
        </w:rPr>
        <w:t xml:space="preserve">, ha bármelyik kódszavában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vagy annál kevesebb betű módosulása esetén a fenti hibajavító módszer mindig egyértelműen helyreállítja az eredeti üze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A kód </w:t>
      </w:r>
      <w:r>
        <w:rPr>
          <w:rFonts w:cs="Times New Roman" w:ascii="Times New Roman" w:hAnsi="Times New Roman"/>
          <w:i/>
        </w:rPr>
        <w:t>k-hiba jelző</w:t>
      </w:r>
      <w:r>
        <w:rPr>
          <w:rFonts w:cs="Times New Roman" w:ascii="Times New Roman" w:hAnsi="Times New Roman"/>
        </w:rPr>
        <w:t xml:space="preserve">, ha bármelyik kódszavában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vagy annál kevesebb betű módosulása esetén nem juthatunk másik kódszóhoz, azaz a fogadó fél észre tudja venni, hogy hiba van, mert nem kódszót olv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A kód </w:t>
      </w:r>
      <w:r>
        <w:rPr>
          <w:rFonts w:cs="Times New Roman" w:ascii="Times New Roman" w:hAnsi="Times New Roman"/>
          <w:i/>
        </w:rPr>
        <w:t>k-törlés javító</w:t>
      </w:r>
      <w:r>
        <w:rPr>
          <w:rFonts w:cs="Times New Roman" w:ascii="Times New Roman" w:hAnsi="Times New Roman"/>
        </w:rPr>
        <w:t xml:space="preserve">, ha bármelyik kódszavában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vagy annál kevesebb betű törlődése (olvashatatlansága) esetén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iányzó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betű csak egyféleképpen tölthető ki úgy, hogy kódszót kapjunk.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ód minimális távolsága a kódszavai között fellépő legkisebb pozitív Hamming távol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Régen, amikor a számítógépeknek kazettán adtak információt, akkor az üzenetet hetes bitcsomagokban tárolták, és minden hetest egy további bittel egészítettek ki egy byte-tá. Ez az egy bit volt az úgynevezett </w:t>
      </w:r>
      <w:r>
        <w:rPr>
          <w:rFonts w:cs="Times New Roman" w:ascii="Times New Roman" w:hAnsi="Times New Roman"/>
          <w:i/>
        </w:rPr>
        <w:t>paritásjelző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it</w:t>
      </w:r>
      <w:r>
        <w:rPr>
          <w:rFonts w:cs="Times New Roman" w:ascii="Times New Roman" w:hAnsi="Times New Roman"/>
        </w:rPr>
        <w:t>, amelyet úgy állítottak be, hogy a byteban összesen páros darab 1-es legyen. Ha egy kiolvasott byteban nem ez volt a helyzet, akkor újra lekérték az adatot. Ebben a megközelítésben egy 1-hiba jelző kódró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 xml:space="preserve">5.2 </w:t>
      </w:r>
      <w:r>
        <w:rPr>
          <w:rFonts w:cs="Times New Roman" w:ascii="Times New Roman" w:hAnsi="Times New Roman"/>
        </w:rPr>
        <w:t>feladatban egy hasonló eljárást 1-törlés javításra alkalmaztunk. A "törlés" itt azt jelenti, hogy (az első 99 ember közül) mindenki látja vagy hallja a többiek sapkájának színét, számára egy sapka színe - a sajátjáé - van törö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5.5</w:t>
      </w:r>
      <w:r>
        <w:rPr>
          <w:rFonts w:cs="Times New Roman" w:ascii="Times New Roman" w:hAnsi="Times New Roman"/>
        </w:rPr>
        <w:t xml:space="preserve"> feladat (térbeli sakktábla) megoldása is felfogható ilyen módon. Nézzük pld a 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8-as esetet! A "tábla" mezőit nevezzük meg a {0, 1, 2, ..., 7} halmazból képzett számhármasokkal. (2, 0, 3) pld a 2. emelet 0. sor 3. oszlopában álló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ző kódja. A 64 bástya mezőinek koordinátáit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 megadhatjuk pld az alábbi feltétellel: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0 (mod 8)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Ennek 64 mező felel meg, hiszen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értéke tetszőlegesen megadható. Két bástya akkor üti egymást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koordinátáik közül kettő is megegyezik egymással. Ez a fenti feltételnek eleget tevő mezők közül semelyik kettőre sem teljesülhet, ugyanis, ha </w:t>
      </w:r>
      <w:r>
        <w:rPr>
          <w:rFonts w:cs="Times New Roman" w:ascii="Times New Roman" w:hAnsi="Times New Roman"/>
          <w:i/>
        </w:rPr>
        <w:t>x, y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közül kettőt megadunk, akkor a harmadik már egyértelműen meghatározható, nincs két lehető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vábbi </w:t>
      </w:r>
      <w:r>
        <w:rPr>
          <w:rFonts w:cs="Times New Roman" w:ascii="Times New Roman" w:hAnsi="Times New Roman"/>
          <w:b/>
        </w:rPr>
        <w:t>házi feladato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4.6</w:t>
      </w:r>
      <w:r>
        <w:rPr>
          <w:rFonts w:cs="Times New Roman" w:ascii="Times New Roman" w:hAnsi="Times New Roman"/>
        </w:rPr>
        <w:t xml:space="preserve"> Keress háromféle betű alkalmazásával minél több szóból álló négybetűs 1-hibajavító kód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 xml:space="preserve">5.6 </w:t>
      </w:r>
      <w:r>
        <w:rPr>
          <w:rFonts w:cs="Times New Roman" w:ascii="Times New Roman" w:hAnsi="Times New Roman"/>
        </w:rPr>
        <w:t xml:space="preserve">Bergengóciában a totó, a bajnokságnak megfelelően csak 4 mérkőzést tartalmaz. Minden mérkőzés eredményére háromféleképpen lehet tippelni: 1-gyel, 2-vel vagy X-szel. Egy szelvényen csak egy tipposzlop van.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Hány szelvényt kell venni ahhoz, hogy biztosan legyen telitalálat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És ahhoz, hogy biztosan legyen olyan szelvényünk, amely legalább 3 találat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03. feb. 18.</w:t>
      <w:tab/>
      <w:t>FPI tehetséggondozó szakkör</w:t>
      <w:tab/>
      <w:t>11-12. évfolyam</w:t>
    </w:r>
  </w:p>
  <w:p>
    <w:pPr>
      <w:pStyle w:val="Header"/>
      <w:rPr/>
    </w:pPr>
    <w:r>
      <w:rPr/>
      <w:tab/>
      <w:t>16. alkalom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zakkorok/FPI1112/ANYAGOK/kodfelgyujt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9:18:00Z</dcterms:created>
  <dc:creator>Andras</dc:creator>
  <dc:description/>
  <dc:language>en-US</dc:language>
  <cp:lastModifiedBy>Andras</cp:lastModifiedBy>
  <cp:lastPrinted>2003-02-18T22:56:00Z</cp:lastPrinted>
  <dcterms:modified xsi:type="dcterms:W3CDTF">2003-03-14T14:13:00Z</dcterms:modified>
  <cp:revision>25</cp:revision>
  <dc:subject/>
  <dc:title>1</dc:title>
</cp:coreProperties>
</file>